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72SnQJoaz0fuzE35+Ik3U6UJMvOhIx7USv9JnBpyKB5IJ8F9U8Rllme/xRb7vh627NNWw8
dBHOfedywQOY8rG7CZYwmzmDpxGbX3iw9d1y8lurD6XB69ja7M4rUv6ZIzhYqQGJEUn4fybT
nmDGKbOMloCXAnwk2RZIQE3FsEXpRCbIxTfYyPAoTWta8QZShanJn25zjC7EFjoJlxo0oAau
5DG7VEVAWgYKDrLvpU</vt:lpwstr>
  </property>
  <property fmtid="{D5CDD505-2E9C-101B-9397-08002B2CF9AE}" pid="3" name="_2015_ms_pID_7253431">
    <vt:lpwstr>NiyGwxwXnDRhiy1gY1Ohxdr66qYGvXT28EjIXMRHiCQdYY6q1sCDaY
b8jug7IIJV7Q9rhCEANmDypDLdB3mvw6y+M1hZNoB0txI3CLinflHRP6e3vpNMbOwAgmycW7
ul2Ai+mk12aBBY4mBUXgCrZ/SLY7Xn9qUn/eazH0pbYaU/61lmxJwBPCBtPoixle2HjewIh6
Jr6IxSLnnYO7o5zGVOvuiAVCQBzazC7qFkjk</vt:lpwstr>
  </property>
  <property fmtid="{D5CDD505-2E9C-101B-9397-08002B2CF9AE}" pid="4" name="_2015_ms_pID_7253431_00">
    <vt:lpwstr>_2015_ms_pID_7253431</vt:lpwstr>
  </property>
  <property fmtid="{D5CDD505-2E9C-101B-9397-08002B2CF9AE}" pid="5" name="_2015_ms_pID_7253432">
    <vt:lpwstr>6By3CWY4KwMcP7iEbDKuVglx85AlfbwjaYRq
nRDhxOjCclvRuNy5619aK4bTBEInTie+BuDelZyT8yrg1TFGO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